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Corbel" w:cs="Corbel" w:ascii="Corbel" w:hAnsi="Corbel"/>
          <w:b/>
          <w:bCs/>
        </w:rPr>
        <w:t xml:space="preserve">   </w:t>
      </w:r>
      <w:r>
        <w:rPr>
          <w:rFonts w:cs="Corbel" w:ascii="Corbel" w:hAnsi="Corbel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21-2024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 2023/2024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Teoria i praktyka przywództ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K2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itolog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III, Semestr V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zedmiot specjalności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Tomasz Koziełło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Tomasz Koziełło prof. UR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913"/>
        <w:gridCol w:w="788"/>
        <w:gridCol w:w="851"/>
        <w:gridCol w:w="801"/>
        <w:gridCol w:w="821"/>
        <w:gridCol w:w="763"/>
        <w:gridCol w:w="948"/>
        <w:gridCol w:w="1189"/>
        <w:gridCol w:w="1505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V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Cs w:val="24"/>
          <w:u w:val="single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  <w:u w:val="single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  <w:u w:val="single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>Zaliczenie z oceną  – wykład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>ćwiczenia – zaliczenie na ocen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tudent powinien znać podstawowe wydarzenia i fakty z najnowszej historii Polski i powszech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ent powinien poznać aspekty teoretyczne przywództwa polityczneg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ent powinien umieć określić typy przywódców politycznych w rzeczywistym świecie na podstawie ich poglądów i działalności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975"/>
        <w:gridCol w:w="1865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i rozumie pojęcie oraz rodzaje przywództwa, a także zasady postaw określanych jako przywództwo polityczne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9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i rozumie rolę przywódców politycznych w różnych uwarunkowaniach, sytuacjach i w różnym czasie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2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wykorzystać wiedzę teoretyczną do analizy sytuacji i aktywności wybranych przywódców politycznych oraz ich roli w systemie politycznym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4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określić znaczenie demokratycznego oraz autorytarnego i totalitarnego przywództwa dla systemu politycznego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7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est gotów do pełnienia w przyszłym życiu publicznym roli przywódcy, jeśli zajdzie taka konieczność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6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4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. Pojęcie przywództwa polityczn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. Teorie przywództwa polityczn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. Typy i klasyfikacje przywództwa polityczn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4. Uwarunkowania przywództwa polityczn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 Przywództwo polityczne w demokracji, autorytaryzmie i totalitaryzmi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. Legitymizacja przywództwa polityczn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. Kreacja wizerunku przywódcy politycznego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. Przywództwo w systemie prezydenckim na wybranych przykłada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. Przywództwo w systemie półprezydenckim na wybranych przykłada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3. Przywództwo w systemie parlamentarno-gabinetowym na wybranych przykładach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. Przywództwo w systemie autorytarnym na wybranych przykłada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 Przywództwo w systemie totalitarnym na wybranych przykłada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. Przywództwo w monarchii i republice na wybranych przykłada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. Wpływ przywództwa politycznego na politykę wewnętrzną i zagraniczną państwa na wybranych przykłada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. Przywództwo w organizacjach międzynarodowych na wybranych przykłada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. Wpływ przywództwa w organizacjach międzynarodowych na stosunki międzynarodowe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  <w:t>Np</w:t>
      </w:r>
      <w:r>
        <w:rPr>
          <w:rFonts w:cs="Corbel" w:ascii="Corbel" w:hAnsi="Corbel"/>
          <w:sz w:val="20"/>
          <w:szCs w:val="20"/>
        </w:rPr>
        <w:t xml:space="preserve">.: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eastAsia="Corbel" w:cs="Corbel" w:ascii="Corbel" w:hAnsi="Corbel"/>
          <w:b w:val="false"/>
          <w:i/>
          <w:sz w:val="20"/>
          <w:szCs w:val="20"/>
        </w:rPr>
        <w:t xml:space="preserve"> </w:t>
      </w: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Wykład: wykład problemowy, wykład z prezentacją multimedialną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Ćwiczenia: analiza tekstów z dyskusją, metoda projektów (projekt badawczy, wdrożeniowy, praktyczny), praca w grupach (rozwiązywanie zadań, dyskusja),gry dydaktyczne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Laboratorium: wykonywanie doświadczeń, projektowanie doświadczeń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 z prezentacją multimedialną, analiza tekstów z dyskusją, przygotowanie przez studentów pracy zaliczeniowej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ALICZENIE Z OCEN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, 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ALICZENIE Z OCEN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, 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zaliczenie z oceną, praca zaliczeniowa, aktywność na zajęci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, 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PRACA ZALICZENIOWA, AKTYWNOŚĆ NA ZAJĘCI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, 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praca zaliczeniowa, aktywność na zajęci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, 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: średnia ocen za aktywność, pracę zaliczeniową i zaliczenie końcow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mallCaps/>
                <w:szCs w:val="24"/>
              </w:rPr>
            </w:pPr>
            <w:r>
              <w:rPr>
                <w:rFonts w:cs="Corbel" w:ascii="Corbel" w:hAnsi="Corbel"/>
                <w:b/>
                <w:smallCaps/>
                <w:szCs w:val="24"/>
              </w:rPr>
              <w:t>Ocena końcowa: średnia ocen z ćwiczeń i egzaminu wg schematu</w:t>
            </w:r>
            <w:r>
              <w:rPr>
                <w:rFonts w:cs="Corbel" w:ascii="Corbel" w:hAnsi="Corbel"/>
                <w:sz w:val="20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0"/>
              </w:rPr>
            </w:pPr>
            <w:r>
              <w:rPr>
                <w:rFonts w:cs="Corbel" w:ascii="Corbel" w:hAnsi="Corbel"/>
                <w:sz w:val="20"/>
              </w:rPr>
              <w:t xml:space="preserve">100-90% - 5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0"/>
              </w:rPr>
            </w:pPr>
            <w:r>
              <w:rPr>
                <w:rFonts w:cs="Corbel" w:ascii="Corbel" w:hAnsi="Corbel"/>
                <w:sz w:val="20"/>
              </w:rPr>
              <w:t xml:space="preserve">89-80% - 4,5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0"/>
              </w:rPr>
            </w:pPr>
            <w:r>
              <w:rPr>
                <w:rFonts w:cs="Corbel" w:ascii="Corbel" w:hAnsi="Corbel"/>
                <w:sz w:val="20"/>
              </w:rPr>
              <w:t xml:space="preserve">79-70% - 4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0"/>
              </w:rPr>
            </w:pPr>
            <w:r>
              <w:rPr>
                <w:rFonts w:cs="Corbel" w:ascii="Corbel" w:hAnsi="Corbel"/>
                <w:sz w:val="20"/>
              </w:rPr>
              <w:t xml:space="preserve">69-60% - 3,5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0"/>
              </w:rPr>
            </w:pPr>
            <w:r>
              <w:rPr>
                <w:rFonts w:cs="Corbel" w:ascii="Corbel" w:hAnsi="Corbel"/>
                <w:sz w:val="20"/>
              </w:rPr>
              <w:t xml:space="preserve">59-50% - 3;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sz w:val="20"/>
              </w:rPr>
              <w:t>poniżej 50% - 2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r>
        <w:br w:type="page"/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Nie dotyczy 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Hartliński M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rzywództwo polityczne. Wprowadzeni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Olsztyn 2012.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Wiatr J.J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rzywództwo polityczne. Studium politologiczn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Łódź 2008.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Żukiewicz P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rzywództwo polityczne. Teoria i praktyk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arszawa 2011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Bankowicz M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Przywódcy polityczni współczesnego świata. Mężowie stanu, demokraci i tyran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Kraków 2007.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Hartliński M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Przywództwo partyjne w Polsc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Toruń 2011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Model przywództwa. Wymiar lokalny, krajowy i międzynarodow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red. A.K. Piasecki, Kraków 2006.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Nocoń J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Elity polityczne: Studium interpretacji funkcjonalnej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Toruń 2004.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Otto J. G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rzywódca polityczny elementem konstytutywnym reżimu polityczn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Toruń 2012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rzywództwo polityczn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red. T. Bodio, Warszawa 2001.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rzywództwo polityczne. Teoria i rzeczywistość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red. L. Rubisz, K. Zuba, Toruń 2004.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Żukiewicz A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rzywództwo prezydenckie w państwach Europy Środkowej i Wschodniej po 1989 roku. Analiza porównawcz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Toruń 2013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8:18:00Z</dcterms:created>
  <dc:creator>User</dc:creator>
  <dc:description/>
  <cp:keywords/>
  <dc:language>en-US</dc:language>
  <cp:lastModifiedBy>Admin</cp:lastModifiedBy>
  <cp:lastPrinted>2019-02-06T13:12:00Z</cp:lastPrinted>
  <dcterms:modified xsi:type="dcterms:W3CDTF">2021-02-15T12:32:00Z</dcterms:modified>
  <cp:revision>3</cp:revision>
  <dc:subject/>
  <dc:title/>
</cp:coreProperties>
</file>